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«25» сентября 2025 года</w:t>
        <w:tab/>
        <w:t xml:space="preserve">                                         </w:t>
        <w:tab/>
        <w:t xml:space="preserve">     № </w:t>
        <w:tab/>
        <w:t>124/705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08 часов 25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куленко Николая Николаевича, Дробышевой Елены Евгеньевны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рошкиной Анны Викторовны, Фокиной Екатерины Ивановны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екрыжова Анатолия Васильевич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ому избирательному округу № 3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5 года в районной газете «Грязинские известия» официально опубликованы результаты выборов депутатов Совета депутатов Грязи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Грязинского района от «15» сентября 2025 года  № 120/695 «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3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 Вакуленко Николая Николаевича, Дробышеву Елену Евгеньевну, Мирошкину Анну Викторовну, Фокину Екатерину Ивановну, Чекрыжова Анатолия Васильевич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пятимандатному избирательному округу № 3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10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 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 Козлова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.Н. Болдыш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37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5T06:37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